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ałącznik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Zarządzenia Nr 17/05</w:t>
        <w:tab/>
        <w:tab/>
        <w:tab/>
        <w:tab/>
        <w:tab/>
        <w:tab/>
        <w:tab/>
        <w:tab/>
        <w:t>Prezydenta Miasta Suwałk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07.02.2005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OSZ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zydent Miasta Suwałk ogłasza otwarty konkurs ofert na realizację zadań z zakresu pomocy społecznej na rzecz mieszkańców Miasta Suwałk w 2005 roku.</w:t>
      </w:r>
    </w:p>
    <w:p>
      <w:pPr>
        <w:pStyle w:val="Normal"/>
        <w:rPr>
          <w:sz w:val="28"/>
        </w:rPr>
      </w:pPr>
      <w:r>
        <w:rPr>
          <w:sz w:val="28"/>
        </w:rPr>
        <w:t xml:space="preserve">Zlecenie realizacji zadań publicznych nastąpi poprzez udzielenie dotacji na dofinansowanie ich realizacj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Rodzaj zadania i wysokość dotacji przeznaczonej na realizację zadan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6120"/>
        <w:gridCol w:w="24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odzaj zadan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wota dotacji przeznaczona na realizację zadani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spieranie akcji zbiórek żywności przeznaczonej ludziom ubogim poprzez pozyskiwanie, transport i dystrybucję bezpłatnej żywności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00,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omoc ludziom starszym w integrowaniu się ze społecznością lokalną (np. z okazji dnia seniora, kombatanta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00,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finansowanie kolonii wypoczynkowych dzieciom z rodzin bezrobotnych, wielodzietnych i niepełnych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000,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acja paczek świątecznych dzieciom z rodzin ubogich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00,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Organizacja pomocy rzeczowej w formie paczek osobom samotnie wychowującym dzieci, rodzinom wielodzietnym, patologicznym i bezdomnym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000,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II. Warunki przyznawania dotacji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sz w:val="28"/>
        </w:rPr>
        <w:t>Warunki przyznawania dotacji na realizację przedmiotowego zadania określają przepisy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ustawy z dnia 12 marca 2004 r. o pomocy społecznej (Dz. U. Nr 64, poz. 593 z póź. zm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ustawy z dnia 24 kwietnia 2003 r. o działalności pożytku publicznego i o wolontariacie (Dz.U. Nr 96, poz. 873 z póź. zm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sz w:val="28"/>
        </w:rPr>
        <w:t>ustawy z dnia 26 listopada 1998 r. o finansach publicznych (Dz. U. z 2003 r. Nr 15, poz. 148 z póź. zm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sz w:val="28"/>
        </w:rPr>
        <w:t>rozporządzenia Ministra Pracy i Polityki Społecznej z dnia 30 czerwca 2000 r. w sprawie szczegółowych zasad i form współdziałania administracji publicznej z innymi podmiotami oraz wzorów ofert, umów i sprawozdań z realizacji zadań pomocy społecznej (Dz. U. Nr 55, poz. 662 z póź. zm.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sz w:val="28"/>
        </w:rPr>
        <w:t>uchwała Nr XXXI/358/05 Rady Miejskiej w Suwałkach z dnia 26 stycznia 2005 r. w sprawie przyjęcia Karty współpracy samorządu Miasta Suwałk z organizacjami pozarządowymi oraz innymi podmiotami prowadzącymi działalność pożytku publicznego oraz Uchwała Nr XXXI/359/05 Rady Miejskiej w Suwałkach z dnia 26 stycznia 2005 r. w sprawie przyjęcia Programu współpracy Miasta Suwałk z organizacjami pozarządowymi i innymi podmiotami prowadzącymi działalność pożytku publicznego na rok 2005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Środki finansowe są przeznaczone na dofinansowanie zadania, o którym mowa w ogłoszeniu konkursowym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Złożenie oferty o dotację z budżetu Miasta nie gwarantuje przyznania środków finansowych w wysokości wnioskowanej przez oferenta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Dopuszcza się rozstrzygnięcie konkursu poprzez wybór więcej niż jednej oferty na realizację przedmiotowego zada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Ostateczną decyzję o przyznaniu i wysokości dotacji podejmuje Prezydent Miasta Suwałk po zapoznaniu się z protokółem Komisji Konkursowej, powołanej do rozpatrzenia ofert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III. Termin i warunki realizacji zadania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Termin realizacji zadania – rok 2005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Szczegółowe warunki realizacji zadania, finansowania i rozliczenia zadania reguluje umowa zawarta pomiędzy Miastem Suwałki a oferentem. Wzór umowy i wzór sprawozdania stanowią odpowiednio załączniki Nr 2 i Nr 3 do Ogłoszenia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 przypadku przyznania dotacji w kwocie innej niż wnioskowana w ofercie, przed zawarciem umowy podmiot przedkłada kosztorys zadania ze względu na typ kosztów dostosowany do kwoty przyznanej dotacji. Kosztorys stanowi załącznik do umów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IV. Termin, miejsce i sposób składania ofert.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ferty należy przygotować na formularzach, które stanowią załącznik Nr 1 do niniejszego Ogłoszenia. Dodatkowo formularze ofert dostępne będą w Wydziale Zdrowia i Pomocy Społecznej Urzędu Miejskiego w Suwałkach ul. Mickiewicza 1, pokój Nr 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Oferty należy składać w Urzędzie Miejskim w Suwałkach ul. Mickiewicza 1, pokój Nr 2, </w:t>
      </w:r>
      <w:r>
        <w:rPr>
          <w:b/>
          <w:sz w:val="28"/>
        </w:rPr>
        <w:t xml:space="preserve">w nieprzekraczalnym terminie do dnia 16 marca 2005 r. godz. 15.00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ferta nie złożona we wskazanym terminie oraz która wpłynie pocztą po tym terminie, nie będzie objęta  procedurą konkursową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V. Termin, tryb  i kryteria stosowane przy dokonywaniu wyboru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Dokonanie wyboru ofert na realizację zadania nastąpi w terminie do 15 kwietnia 2005 r. Prezydent Miasta powiadamia oferentów o wyniku postępowania konkursowego a ponadto podaje do publicznej wiadomości  rozstrzygnięcie konkursu ofert poprzez zamieszczenie ogłoszenia  na tablicy ogłoszeń Urzędu Miejskiego w Suwałkach, Biuletynie Informacji Publicznej oraz Tygodniku Suwalskim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Oceny formalnej i merytorycznej złożonych ofert dokonuje Komisja Konkursowa powołana przez Prezydenta Miasta Suwałk. Komisja sporządza  protokół i wstępnie kwalifikuje złożone oferty do otrzymania dotacji. Decyzję o przyznaniu dotacji i jej wysokości podejmuje Prezydent Miasta Suwałk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Kryteria wyboru ofert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Kryteria formalne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oferent jest organizacją pozarządową </w:t>
      </w:r>
      <w:r>
        <w:rPr>
          <w:b/>
          <w:sz w:val="28"/>
        </w:rPr>
        <w:t>prowadzącą działalność w zakresie</w:t>
      </w:r>
      <w:r>
        <w:rPr>
          <w:sz w:val="28"/>
        </w:rPr>
        <w:t xml:space="preserve"> </w:t>
      </w:r>
      <w:r>
        <w:rPr>
          <w:b/>
          <w:sz w:val="28"/>
        </w:rPr>
        <w:t>pomocy społecznej</w:t>
      </w:r>
      <w:r>
        <w:rPr>
          <w:sz w:val="28"/>
        </w:rPr>
        <w:t xml:space="preserve"> </w:t>
      </w:r>
      <w:r>
        <w:rPr>
          <w:i/>
          <w:sz w:val="28"/>
        </w:rPr>
        <w:t>lub</w:t>
      </w:r>
      <w:r>
        <w:rPr>
          <w:sz w:val="28"/>
        </w:rPr>
        <w:t xml:space="preserve"> osobą prawną, jednostką organizacyjną działającą na podstawie przepisów o stosunku Państwa do Kościoła Katolickiego w Rzeczypospolitej Polskiej, stosunku Państwa do innych kościołów i związków wyznaniowych oraz o gwarancji wolności sumienia i wyznania, </w:t>
      </w:r>
      <w:r>
        <w:rPr>
          <w:b/>
          <w:sz w:val="28"/>
        </w:rPr>
        <w:t>jeżeli  jej cele statutowe obejmują prowadzenie działalności w zakresie pomocy społecznej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przedłoży kompletną ofertę (wraz z załącznikami) na wymaganym druku, podpisaną przez osoby uprawnione, w terminie wskazanym w ogłoszeni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nie podlega wykluczeniu na mocy art. 93 ust. 7 ustawy o finansach publicznych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Do oceny merytorycznej zostanie dopuszczona oferta, która spełnia wszystkie w/w kryteria formalne.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Kryteria merytoryczne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cena zgłoszonych możliwości realizacji zadania przez oferenta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względnienie zadeklarowanej przez oferenta jakości działania i kwalifikacji osób, przy udziale których oferent ma realizować zadanie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cena przedstawionej we wniosku kalkulacji kosztów realizacji zadania, w tym w relacji do zakresu rzeczowego zadania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względnienie zadeklarowanego udziału środków finansowych własnych albo pozyskanych z innych źródeł na realizację zad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uwzględnienie efektów zadania (</w:t>
      </w:r>
      <w:r>
        <w:rPr>
          <w:b/>
          <w:sz w:val="28"/>
        </w:rPr>
        <w:t>np. liczba odbiorców</w:t>
      </w:r>
      <w:r>
        <w:rPr>
          <w:sz w:val="28"/>
        </w:rPr>
        <w:t>, koszt jednostkowy, adekwatność założeń zadania do oczekiwanych efektów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względnienie oceny realizacji zadań zleconych podmiotowi w okresie poprzednim (rzetelność, terminowość rozliczenia dotacji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VI. Zrealizowane zadania publiczne i dotacje przekazane na ich realizacje w 2004 roku. W roku 2005 dotychczas nie były realizowane zadania tego typu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5221"/>
        <w:gridCol w:w="1620"/>
        <w:gridCol w:w="1800"/>
      </w:tblGrid>
      <w:tr>
        <w:trPr>
          <w:trHeight w:val="55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zt realizacji zadania w 2004 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ł</w:t>
            </w:r>
          </w:p>
        </w:tc>
      </w:tr>
      <w:tr>
        <w:trPr>
          <w:trHeight w:val="5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zt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 dotacj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Wspieranie akcji zbiórek żywności przeznaczonej ludziom ubogim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70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00,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ganizacja spotkań integrujących ludzi starszych ze społecznością lokaln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94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00,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ganizacja kolonii wypoczynkowych dzieciom z rodzin bezrobotnych, wielodzietnych i niepeł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813.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000,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ganizacja paczek świątecznych dzieciom z rodzin ubogi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292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00,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Organizacja pomocy rzeczowej w formie paczek osobom samotnie wychowujących dzieci, rodzinom wielodzietnym, patologicznym i bezdomny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471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00,-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31:00Z</dcterms:created>
  <dc:creator>Dorota Szczęsna</dc:creator>
  <dc:description/>
  <dc:language>en-US</dc:language>
  <cp:lastModifiedBy>Dorota Szczęsna</cp:lastModifiedBy>
  <cp:lastPrinted>2005-01-24T12:46:00Z</cp:lastPrinted>
  <dcterms:modified xsi:type="dcterms:W3CDTF">2005-02-07T13:50:00Z</dcterms:modified>
  <cp:revision>153</cp:revision>
  <dc:subject/>
  <dc:title/>
</cp:coreProperties>
</file>